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63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</w:tblGrid>
      <w:tr>
        <w:trPr/>
        <w:tc>
          <w:tcPr>
            <w:tcW w:w="4636" w:type="dxa"/>
            <w:tcBorders/>
          </w:tcPr>
          <w:p>
            <w:pPr>
              <w:pStyle w:val="Heading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 внесении изменений в Приложение к постановлению Правительства Камчатского края от 28.12.2018 № 581-П «Об утверждении Порядка предоставления из краевого бюджета юридическим лицам и индивидуальным предпринимателям грантов на создание и развитие оптово-распределительных и логистических центров по сбыту и переработке сельскохозяйственной продукции в Камчатском крае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  <w:tab w:val="left" w:pos="936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left" w:pos="324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left" w:pos="324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ИТЕЛЬСТВО ПОСТАНОВЛЯЕТ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Правительства Камчатского края от 28.12.2018 № 581-П «Об утверждении Порядка предоставления из краевого бюджета юридическим лицам и индивидуальным предпринимателям грантов на создание и развитие оптово-распределительных и логистических центров по сбыту и переработке сельскохозяйственной продукции в Камчатском крае» следующие изменения: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часть 4 пунктом 7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7) соответствие претендента на получение гранта на первое число месяца, в котором подаются документы для участия в конкурсе, следующим требова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тендент на получение гранта – юридическое лицо не должно находиться в процессе реорганизации, ликвидации, банкротства, а претендент на получение гранта – индивидуальный предприниматель не должен прекратить деятельность в качестве индивидуального предпринимател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 претендента на получение грант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) претендент на получение грант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тендент на получение гранта предоставляет справку о соответствии условиям, установленным настоящим пунктом, подписанную руководителем претендента на получение гранта (далее – справка). Справка представляется в Минсельхозпищепром Камчатского края претендентом на получение гранта вместе с документами на участие в конкурсном отборе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7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7. Условием предоставления гранта является наличие решения конкурсной комиссии о призн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тендента на получение гранта победителем конкурсного отбора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часть 8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Грант предоставляется в соответствии с Соглашением на основании решения конкурсной комиссии о призн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тендента на получение гранта победителем конкурсного отбор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части 9, 10 и 11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часть 12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2. Минсельхозпищепром Камчатского края заключает с получателем гранта Соглашение в течение 5-ти рабочих дней со дня принятия решения конкурсной комиссии о признании претендента на получение гранта победителем конкурсного отбора, и издает приказ о предоставлении гранта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13 дополнить пунктами 3-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3) оплата не менее 20% стоимости каждой статьи приобретаемого имущества, выполняемых работ, оказываемых услуг, софинансируемой за счет средств гранта, указанной в плане расход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использование имущества, приобретаемое за счет средств гранта, исключительно на создание и (или) развитие оптово-распределительного и логистического центра в течение 3-х лет со дня окончания срока расходования гра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соблюдение условий: не продавать, не дарить, не передавать в аренду, не обменивать, не вносить в виде пая (вклада) имущество, приобретаемое за счет средств гранта и зарегистрированное в установленном порядке, и не отчуждать его иным образом в соответствии с законодательством Российской Федерации в течение 3-х лет со дня окончания срока расходования гра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деятельности оптово-распределительного и логистического центра в течение 3-х лет со дня окончания срока расходования гранта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ab/>
        <w:tab/>
        <w:tab/>
        <w:t xml:space="preserve">             В.И. Илюхин</w:t>
        <w:tab/>
        <w:tab/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F9A87D699F630A097FE66E87FB32E01C0802CE6DB6D4D16F5D4DE1DC9EBB652E838FE38FD6B6DDF97020049E14893F366B92M4M2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3:23:00Z</dcterms:created>
  <dc:creator>GoryunovaEV</dc:creator>
  <dc:description/>
  <cp:keywords/>
  <dc:language>en-US</dc:language>
  <cp:lastModifiedBy>Цепо Наталия Николаевна</cp:lastModifiedBy>
  <cp:lastPrinted>2018-12-21T12:38:00Z</cp:lastPrinted>
  <dcterms:modified xsi:type="dcterms:W3CDTF">2019-03-14T22:50:00Z</dcterms:modified>
  <cp:revision>5</cp:revision>
  <dc:subject/>
  <dc:title> </dc:title>
</cp:coreProperties>
</file>